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asadnienie</w:t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o uchwały Rady Miejskiej Wrocławia w sprawie opłat za wypożyczenie roweru w ramach systemu Wrocławski Rower Miejski</w:t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ahoma"/>
        </w:rPr>
      </w:pPr>
      <w:r>
        <w:rPr>
          <w:rFonts w:eastAsia="Times New Roman" w:cs="Tahoma" w:ascii="Verdana" w:hAnsi="Verdana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dstawa prawn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rt. 18 ust. 2 pkt 15 ustawy z dnia 8 marca 1990  r.  </w:t>
        <w:br/>
        <w:t xml:space="preserve">o samorządzie gminnym (j.t. Dz. U. z  2001  r.  Nr 142, poz. 1591 z późn. zm.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„</w:t>
      </w:r>
      <w:r>
        <w:rPr>
          <w:rFonts w:cs="Verdana" w:ascii="Verdana" w:hAnsi="Verdana"/>
          <w:sz w:val="20"/>
        </w:rPr>
        <w:t>Art. 18. 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...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 Do wyłącznej właściwości rady gminy należy:</w:t>
      </w:r>
    </w:p>
    <w:p>
      <w:pPr>
        <w:pStyle w:val="TextBodyIndent"/>
        <w:rPr>
          <w:rFonts w:ascii="Verdana" w:hAnsi="Verdana" w:cs="Times New Roman"/>
          <w:b w:val="false"/>
          <w:b w:val="false"/>
          <w:bCs w:val="false"/>
          <w:sz w:val="20"/>
        </w:rPr>
      </w:pPr>
      <w:r>
        <w:rPr>
          <w:rFonts w:cs="Times New Roman" w:ascii="Verdana" w:hAnsi="Verdana"/>
          <w:b w:val="false"/>
          <w:bCs w:val="false"/>
          <w:sz w:val="20"/>
        </w:rPr>
        <w:tab/>
        <w:t>(...)15) stanowienie w innych sprawach zastrzeżonych ustawami do kompetencji rady gminy.”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2) art.  4  ust. 1 pkt 2 ustawy z dnia 20 grudnia 1996 r. o gospodarce komunalnej  (j.t. Dz. U.  z 2011 r. Nr 45, poz. 236)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„</w:t>
      </w:r>
      <w:r>
        <w:rPr>
          <w:rFonts w:cs="Verdana" w:ascii="Verdana" w:hAnsi="Verdana"/>
          <w:sz w:val="20"/>
        </w:rPr>
        <w:t>Art. 4. 1. Jeżeli przepisy szczególne nie stanowią inaczej, organy stanowiące jednostek samorządu terytorialnego postanawiają o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(...)2)</w:t>
        <w:tab/>
        <w:t>wysokości cen i opłat albo o sposobie ustalania cen i opłat za usługi komunalne o charakterze użyteczności publicznej oraz za korzystanie z obiektów</w:t>
        <w:br/>
        <w:t>i urządzeń użyteczności publicznej jednostek samorządu terytorialnego. (...).”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Stan faktyczny </w:t>
      </w:r>
    </w:p>
    <w:p>
      <w:pPr>
        <w:pStyle w:val="TextBody"/>
        <w:rPr/>
      </w:pPr>
      <w:r>
        <w:rPr>
          <w:rFonts w:cs="Times New Roman"/>
          <w:szCs w:val="24"/>
        </w:rPr>
        <w:t xml:space="preserve">W roku 2010 Rada Miejska Wrocławia ustaliła dla Prezydenta Wrocławia kierunki działania w zakresie ogółu zagadnień związanych z organizacją i planowaniem ruchu rowerowego, określonych jako polityka rowerowa Wrocławia (Uchwała Nr LV/1688/10 RMW z dnia </w:t>
        <w:br/>
        <w:t xml:space="preserve">14 października 2010 r.). Wdrażana polityka rowerowa polega m. in. na wspieraniu transportu rowerowego poprzez tworzenie odpowiedniej infrastruktury dla jego rozwoju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Jednym z etapów realizacji polityki rowerowej jest uruchomienie Systemu Wrocławski Rower Miejski (WRM), przyczyniający się do realizacji jednego z głównych celów strategicznych związanych z rozwojem alternatywnych środków transportu jakim jest planowane osiągnięcie co najmniej 15% udziału ruchu rowerowego w ogólnej liczbie podróży realizowanych w Mieście w 2020 roku. Przy określonych w  Regulaminie Systemu WRM zasadach opisujących reguły korzystania, warunki oraz zakres praw i odpowiedzialności, możliwe będzie wypożyczanie rowerów przez zainteresowanych korzystaniem z roweru jako środka komunikacji na terenie Wrocławia. Za wypożyczenie roweru korzystający będzie musiał wnieść stosowną opłatę. </w:t>
      </w:r>
    </w:p>
    <w:p>
      <w:pPr>
        <w:pStyle w:val="TextBody"/>
        <w:rPr>
          <w:rFonts w:ascii="Verdana" w:hAnsi="Verdana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TextBody"/>
        <w:rPr/>
      </w:pPr>
      <w:r>
        <w:rPr>
          <w:rFonts w:cs="Times New Roman"/>
          <w:szCs w:val="24"/>
        </w:rPr>
        <w:t>Zgodnie z przepisem art. 4 ustawy o gospodarce komunalnej  (Dz. U. z 2011 r. Nr 45, poz. 236) kompetencję do ustalania cen i opłat za usługi o charakterze użyteczności publicznej oraz za korzystanie z obiektów i urządzeń użyteczności publicznej jednostek samorządu terytorialnego organy wykonawcze tych jednostek czerpią z woli organów stanowiących. Zatem, jedynym właściwym organem do wprowadzenia w/w opłat jest Rada Miejska Wrocławia</w:t>
      </w:r>
    </w:p>
    <w:p>
      <w:pPr>
        <w:pStyle w:val="Normal"/>
        <w:ind w:firstLine="220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ind w:firstLine="2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71"/>
        </w:tabs>
        <w:ind w:left="1271" w:hanging="840"/>
      </w:pPr>
      <w:rPr>
        <w:sz w:val="20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284" w:leader="none"/>
        <w:tab w:val="left" w:pos="408" w:leader="none"/>
      </w:tabs>
      <w:ind w:left="408" w:hanging="408"/>
      <w:jc w:val="both"/>
    </w:pPr>
    <w:rPr>
      <w:rFonts w:cs="Arial"/>
      <w:b/>
      <w:bCs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48:00Z</dcterms:created>
  <dc:creator>WI</dc:creator>
  <dc:description/>
  <dc:language>en-US</dc:language>
  <cp:lastModifiedBy>WI</cp:lastModifiedBy>
  <cp:lastPrinted>2011-05-11T09:21:00Z</cp:lastPrinted>
  <dcterms:modified xsi:type="dcterms:W3CDTF">2011-05-12T09:48:00Z</dcterms:modified>
  <cp:revision>2</cp:revision>
  <dc:subject/>
  <dc:title>Uzasadnienie</dc:title>
</cp:coreProperties>
</file>